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1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"Об областном бюджете на 2009 год"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межбюджетных трансфертов бюджетам муниципальных районов, городских округов Мурманской област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 бюджетов муниципальных районов, городских округов Мурманской области, и социальных выплат на 2009 год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мер межбюджетных трансфертов, предоставляемых бюджетам муниципальных районов, городских округов Мурманской области, определяется по следующей формуле: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й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й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 где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азмер межбюджетного трансферта, предоставляемого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, городского округа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о</w:t>
      </w:r>
      <w:r>
        <w:rPr>
          <w:rFonts w:cs="Times New Roman" w:ascii="Times New Roman" w:hAnsi="Times New Roman"/>
          <w:sz w:val="24"/>
          <w:szCs w:val="24"/>
        </w:rPr>
        <w:t xml:space="preserve"> - размер межбюджетного трансферта, предусмотренного Мурманской области в федеральном бюджете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, и социальных выплат. Размер межбюджетных трансфертов определен с учетом повышения денежного довольствия сотрудникам и заработной платы работникам; повышения выплат, зависящих от денежного довольствия сотрудников и заработной платы работников; индексации  начислений на оплату труда стажеров и работников; увеличения денежного довольствия сотрудников на размер расходов, связанных с включением в оклад по специальному званию денежной продовольственной компенсации; расходов на обеспечение социальных гарантий во исполнение Федерального закона "О государственных пособиях гражданам, имеющим детей" в части оплаты ежемесячного пособия по уходу за ребенком женщинам, проходящим службу в качестве лиц рядового и начальствующего состава органов внутренних дел; расходов на обеспечение социальных гарантий во исполнение постановления Правительства Российской Федерации от 31.12.2004 № 911 "О порядке оказания медицинской помощи, санаторно-курортного обеспечения и осуществления отдельных выплат некоторым категориям военнослужащих, сотрудников правоохранительных органов и членам их семей" в части оплаты сотрудникам стоимости путевок для их детей школьного возраста в организации отдыха и оздоровления дете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сотрудников и работников подразделений милиции общественной безопасности, содержащихся за счет средств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, городского округа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й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йонный коэффициент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районе, городском округе;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</m:t>
            </m:r>
          </m:sup>
        </m:sSubSup>
      </m:oMath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процентные надбавки  за работу в районах Крайнего Север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муниципальных районов и городских округов.</w:t>
      </w:r>
    </w:p>
    <w:sectPr>
      <w:footerReference w:type="default" r:id="rId2"/>
      <w:type w:val="nextPage"/>
      <w:pgSz w:w="11906" w:h="16838"/>
      <w:pgMar w:left="1559" w:right="1276" w:gutter="0" w:header="0" w:top="907" w:footer="720" w:bottom="851"/>
      <w:pgNumType w:start="4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4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6.1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3:00Z</dcterms:created>
  <dc:creator>9904</dc:creator>
  <dc:description/>
  <cp:keywords/>
  <dc:language>en-US</dc:language>
  <cp:lastModifiedBy>Оразова Г.П.</cp:lastModifiedBy>
  <cp:lastPrinted>2009-05-15T12:53:00Z</cp:lastPrinted>
  <dcterms:modified xsi:type="dcterms:W3CDTF">2009-05-15T08:53:00Z</dcterms:modified>
  <cp:revision>16</cp:revision>
  <dc:subject/>
  <dc:title>Проект</dc:title>
</cp:coreProperties>
</file>